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sz w:val="22"/>
                <w:lang w:val="en-GB"/>
              </w:rPr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  <w:lang w:val="en-GB"/>
              </w:rPr>
            </w:pPr>
            <w:r>
              <w:rPr>
                <w:lang w:val="en-GB"/>
              </w:rPr>
              <w:t>Ana Rita Teixeira  Lope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914.336.698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a_rita20@hotmail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ortugues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2 July 198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Femal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of May 2010 until 31 of May 2010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Train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Research and Data bas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pt-PT"/>
              </w:rPr>
            </w:pPr>
            <w:r>
              <w:rPr>
                <w:lang w:val="pt-PT"/>
              </w:rPr>
              <w:t>Dama de Espadas, Rua Colégio S. Miguel • Edif. Forum Parque I, Lj. 5, 2495-440 Fátima, Portugal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pt-PT"/>
              </w:rPr>
              <w:t>Outuber 2003 to July 2008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Shop Assista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ttendance, taking pictures, photo printing and image setting on your computer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oto Belo, Travessa 13 de Maio, Edf. Fonte Nova, nº 25, Fátim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Photography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March to October 200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Waitres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>
                <w:lang w:val="en-GB"/>
              </w:rPr>
              <w:t>Serve tables, provide services to customers, service counter in the bar of the hotel, help in organizing events as well as cleaning the rooms.</w:t>
            </w:r>
          </w:p>
        </w:tc>
      </w:tr>
      <w:tr>
        <w:trPr>
          <w:trHeight w:val="324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lang w:val="pt-PT"/>
              </w:rPr>
              <w:t xml:space="preserve">  </w:t>
            </w:r>
            <w:r>
              <w:rPr>
                <w:lang w:val="pt-PT"/>
              </w:rPr>
              <w:t>Hotel Fátima, Rua João Paulo II, 2495-451 Fátima, Portugal</w:t>
            </w:r>
          </w:p>
          <w:p>
            <w:pPr>
              <w:pStyle w:val="CVNormal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Hotel and Restaura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rFonts w:eastAsia="Arial Narrow"/>
                <w:b/>
                <w:color w:val="FF0000"/>
              </w:rPr>
              <w:t xml:space="preserve">   </w:t>
            </w:r>
            <w:r>
              <w:rPr/>
              <w:t>July to December 200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Waitres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Waitressing, customer service, cleanliness of the ro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pt-PT"/>
              </w:rPr>
            </w:pPr>
            <w:r>
              <w:rPr>
                <w:lang w:val="pt-PT"/>
              </w:rPr>
              <w:t>Snack-Bar Canários, Rua Jacinta Marto, Edifício João Paulo II, Fátima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Restaura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2001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pt-PT"/>
              </w:rPr>
              <w:t>Shop Assista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/>
              <w:t>Customer service, cleanliness of the store and organization of products exhibited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pt-PT"/>
              </w:rPr>
            </w:pPr>
            <w:r>
              <w:rPr>
                <w:lang w:val="pt-PT"/>
              </w:rPr>
              <w:t>Maria Filomena G. Cunha Pardal, Qta do Amparo Lote 1 – 2ºF, Marrazes, Leiri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Clothing Sto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/>
              <w:t>06th August 2009 until 01st  October 2010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12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grad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Web designer, Data Base, Photoshop, Word, Excel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lang w:val="pt-PT"/>
              </w:rPr>
            </w:pPr>
            <w:r>
              <w:rPr>
                <w:lang w:val="pt-PT"/>
              </w:rPr>
              <w:t>Mega Expansão, Rua Praça de Touros, nº26, 2500-167 Caldas da Rainha (Portugal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Professional Certificate in ICT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/>
              <w:t>1998 to 2001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Customer servic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rPr/>
            </w:pPr>
            <w:r>
              <w:rPr>
                <w:sz w:val="20"/>
                <w:lang w:val="pt-PT"/>
              </w:rPr>
              <w:t>Escola Profissional de Ourém - E.P.O.</w:t>
            </w:r>
          </w:p>
          <w:p>
            <w:pPr>
              <w:pStyle w:val="CVNormal"/>
              <w:rPr>
                <w:lang w:val="pt-PT"/>
              </w:rPr>
            </w:pPr>
            <w:r>
              <w:rPr>
                <w:lang w:val="pt-PT"/>
              </w:rPr>
              <w:t>Rua do CEF, Planalto do Sol, Moita Redonda, 2496-908 Fátima (Portugal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Professional Receptionist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/>
              <w:t>1993 to 1998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9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grad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Centro de Estudos de Fátima (C.E.F.)</w:t>
            </w:r>
          </w:p>
          <w:p>
            <w:pPr>
              <w:pStyle w:val="CVNormal"/>
              <w:rPr>
                <w:lang w:val="pt-PT"/>
              </w:rPr>
            </w:pPr>
            <w:r>
              <w:rPr>
                <w:lang w:val="pt-PT"/>
              </w:rPr>
              <w:t>Planalto do Sol, Moita Redonda, 2496-908 Fátima (Portugal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Portugues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nglish, Spanish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B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Independent use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B1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Independent user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B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Independent user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B1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Independent user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B1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Independent use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Spanish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B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Independent use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A2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Basic user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B1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Independent user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B1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Independent user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A1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Basic USe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am spirit developed in the work experience and a great willingness to learn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/>
              <w:t>Microsoft Word, Microsoft Excel, Microsoft PowerPoint, HTML, Photoshop, Microsoft Visual Web Developer, Microsoft Visio, Microsoft MSSQL, Dreamweaver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/>
              <w:t>Interest in photography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se for Light vehicles, 04/19/2005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reat desire for learning and growth. I like working in teams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Lopes, Ana Rita Teixeir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Shorttext1">
    <w:name w:val="short_text1"/>
    <w:basedOn w:val="Tipodeletrapredefinidodopargrafo"/>
    <w:qFormat/>
    <w:rPr>
      <w:sz w:val="29"/>
      <w:szCs w:val="29"/>
    </w:rPr>
  </w:style>
  <w:style w:type="character" w:styleId="CabealhoCarcter">
    <w:name w:val="Cabeçalho Carácter"/>
    <w:basedOn w:val="Tipodeletrapredefinidodopargrafo"/>
    <w:qFormat/>
    <w:rPr>
      <w:rFonts w:ascii="Arial Narrow" w:hAnsi="Arial Narrow" w:cs="Arial Narrow"/>
      <w:lang w:val="en-US"/>
    </w:rPr>
  </w:style>
  <w:style w:type="character" w:styleId="Mediumtext1">
    <w:name w:val="medium_text1"/>
    <w:basedOn w:val="Tipodeletrapredefinidodopar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46:00Z</dcterms:created>
  <dc:creator>PHT</dc:creator>
  <dc:description/>
  <dc:language>en-US</dc:language>
  <cp:lastModifiedBy>Ana@</cp:lastModifiedBy>
  <cp:lastPrinted>2005-09-22T16:04:00Z</cp:lastPrinted>
  <dcterms:modified xsi:type="dcterms:W3CDTF">2010-09-29T13:46:00Z</dcterms:modified>
  <cp:revision>2</cp:revision>
  <dc:subject/>
  <dc:title>Europass Curriculum Vitae</dc:title>
</cp:coreProperties>
</file>